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2.2026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2.26 г. составила 53  чел., из которых  67,9% приходится на женщин; 3,8%  – молодежь в возрасте до 30 лет; 5,7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45 чел., признано безработными 20 чел (44,4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09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6 чел., из них 0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2.26 составила 340 вакансий. Удельный вес рабочих вакансий – 76,2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2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2.2026 из  ранее занятых в экономике 53 безработных  гражданина, занимали должности руководителей, специалистов и  служащих – 64,1%, работали по рабочим профессиям – 35,9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0 чел. (29,4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хгалтер – 2 чел. (5,9%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5 чел. (14,7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довщик – 3 чел. (15,8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  <w:t>-     Водитель автомобиля – 3 чел. (15,8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7-03T15:29:00Z</cp:lastPrinted>
  <dcterms:modified xsi:type="dcterms:W3CDTF">2026-02-05T11:38:00Z</dcterms:modified>
  <cp:revision>26</cp:revision>
  <dc:subject/>
  <dc:title/>
</cp:coreProperties>
</file>